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1.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Podrobná specifikace předmětu zakázky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ZŠ Říčany, Masarykovo nám. 71, 251 01 Říčany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zev zakázky: 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Interaktivní tabule 8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interaktivní tabule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velikost tabule minimálně 180 x 130 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technologie infrared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  <w:t>dotyková technologie – ovládání prstem i perem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poměr stran obrazu 4:3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ovrch keramický a magnetický, možnost popisovat fixy i připínat magne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rám tabule broušený hliník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Inteligentní přihrádka – pera tří barev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rychlé klávesy po obou stranách tabule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záruka na tabuli 5 l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vysoká odolnost proti poškození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autorský software pro interaktivní tabuli 8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autorský software splňovat</w:t>
            </w:r>
          </w:p>
        </w:tc>
      </w:tr>
      <w:tr>
        <w:trPr>
          <w:trHeight w:val="160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interaktivní software v českém jazyce, multilicenční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integrovatelný s MS Off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možnost připojení jakéhokoli obsahu, programu, aplik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nihovna objektů v českém jazyce (nejméně 8000 objektů pro všechny předměty v českém jazyc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vedací mechanismus pro tabule 8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zvedací mechanismus splňovat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manuální zvedací mechanismus na stlačený vzduch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eramická a magnetická křídla</w:t>
            </w:r>
          </w:p>
        </w:tc>
      </w:tr>
      <w:tr>
        <w:trPr>
          <w:trHeight w:val="5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záruka 2 rok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atový projektor  8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datový projektor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3 LCD technologie 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rozlišení XGA 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světelný výkon minimálně 2200 ANSI Im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kontrast 4000:1 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pa do projektoru záruka 3 roky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8x konzole k projektoru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životnost výbojky 500 hodin, eko režim, hybridní filt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stalace 8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instalace projektoru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instalace IT + projektorů do jednotlivých učeben včetně kabeláže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doprava a přemístění tabulí do jednotlivých budov a učeben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montáž se uskuteční v termínu do 3.3.2013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revizní zpráv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vizualizér 8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vizualizér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minimálně 7x optický a 10 x digitální zoom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ně kloubová konstrukce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dálkové ovládání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XGA/SXGA/VXGA výstup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,0 MP snímač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5 úhlů rotace hlavy kamery vizualizéru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záruka 2 ro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19:00Z</dcterms:created>
  <dc:creator>Pavel Rafaj</dc:creator>
  <dc:description/>
  <cp:keywords/>
  <dc:language>en-US</dc:language>
  <cp:lastModifiedBy>Pavel Bednář</cp:lastModifiedBy>
  <cp:lastPrinted>2012-12-14T10:26:00Z</cp:lastPrinted>
  <dcterms:modified xsi:type="dcterms:W3CDTF">2012-12-14T09:27:00Z</dcterms:modified>
  <cp:revision>18</cp:revision>
  <dc:subject/>
  <dc:title/>
</cp:coreProperties>
</file>